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озпорядження голов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« </w:t>
      </w:r>
      <w:r>
        <w:rPr>
          <w:rFonts w:cs="Times New Roman" w:ascii="Times New Roman" w:hAnsi="Times New Roman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sz w:val="24"/>
          <w:szCs w:val="24"/>
        </w:rPr>
        <w:t>» листопада  2014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</w:rPr>
        <w:t>628/0/5-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Зміни розподілу видатків обласного бюджету за головними розпорядниками коштів на 2014 рі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грн.)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64"/>
        <w:gridCol w:w="2447"/>
        <w:gridCol w:w="2133"/>
        <w:gridCol w:w="2158"/>
        <w:gridCol w:w="2130"/>
        <w:gridCol w:w="2155"/>
      </w:tblGrid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ограмної класифікації видатків і кредитування місцевих бюджетів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типової відомчої класифікації видатків/код тимчасової класифікації  видатків і кредитування місцевих бюджетів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головного розпорядника коштів/найменування коду тимчасової класифікації видатків та кредитування місцевих бюджетів</w:t>
            </w:r>
          </w:p>
        </w:tc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загального фонду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: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живання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: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ац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і послуги та енергоносії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 питань культури, національностей та релігі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8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38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субвенції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00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00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0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на заходи, передбачені державними і місцевими програмами розвитку культури і мистецтв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0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0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                                                                                                                                                          Ю.Т. Підлісн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31:00Z</dcterms:created>
  <dc:creator>FIN</dc:creator>
  <dc:description/>
  <cp:keywords/>
  <dc:language>en-US</dc:language>
  <cp:lastModifiedBy>loda</cp:lastModifiedBy>
  <cp:lastPrinted>2014-11-06T15:00:00Z</cp:lastPrinted>
  <dcterms:modified xsi:type="dcterms:W3CDTF">2014-11-21T09:38:00Z</dcterms:modified>
  <cp:revision>4</cp:revision>
  <dc:subject/>
  <dc:title/>
</cp:coreProperties>
</file>